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bookmarkStart w:id="0" w:name="OLE_LINK3"/>
      <w:bookmarkEnd w:id="0"/>
      <w:r>
        <w:rPr>
          <w:rFonts w:cs="Times New Roman" w:ascii="Times New Roman" w:hAnsi="Times New Roman"/>
          <w:sz w:val="24"/>
          <w:szCs w:val="24"/>
        </w:rPr>
        <w:t>APPENDIX VII -   ACCEPTANCE AND RECONCILIATION OF BALANCES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509"/>
        <w:gridCol w:w="1495"/>
        <w:gridCol w:w="1685"/>
        <w:gridCol w:w="3199"/>
      </w:tblGrid>
      <w:tr>
        <w:trPr>
          <w:trHeight w:val="180" w:hRule="atLeast"/>
        </w:trPr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(₹ in lakh)</w:t>
            </w:r>
          </w:p>
        </w:tc>
      </w:tr>
      <w:tr>
        <w:trPr>
          <w:trHeight w:val="944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Sl. </w:t>
              <w:br/>
              <w:t>No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Head of Account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Number of Acceptances Awaited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Earliest Year from which Acceptances are Awaited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Amount of Difference from the earliest year to 31 March 2024 </w:t>
              <w:br/>
            </w:r>
          </w:p>
        </w:tc>
      </w:tr>
      <w:tr>
        <w:trPr>
          <w:trHeight w:val="197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)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2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3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4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 -  Loans and Advances </w:t>
            </w:r>
            <w:r>
              <w:rPr>
                <w:b/>
                <w:iCs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6"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bookmarkStart w:id="1" w:name="OLE_LINK1"/>
            <w:bookmarkEnd w:id="1"/>
            <w:r>
              <w:rPr>
                <w:sz w:val="20"/>
                <w:szCs w:val="20"/>
              </w:rPr>
              <w:t>1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-01-190-1-00 Loans to Karnataka Urban Water Supply and Drainage Boar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ind w:right="576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,57,606.59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-01-190-2-86 Loans to Bangalore Water Supply and Sewerage Boar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20" w:after="20"/>
              <w:ind w:right="576" w:hanging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,90,701.2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-02-201-1-00 Loans to Karnataka Housing Boar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40" w:after="40"/>
              <w:ind w:right="5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6.68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6217-60-191-1-03 Loans to Bangalore Development Authority (for repayment of loans to HUDCO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40" w:after="40"/>
              <w:ind w:right="5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2.23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-01-190-1-00 Loans to Karnataka Film Industries Corporation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40" w:after="40"/>
              <w:ind w:right="5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4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-00-103-2-00 Loans to Karnataka State Seeds Corporation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.04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-00-103-4-00 Loans to Karnataka State Oil Seeds Growers Federation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.48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-00-113-1-01 Loans to Karnataka Agro Proteins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pacing w:before="40" w:after="40"/>
              <w:ind w:right="57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6851-00-200-1-00 Loans to Karnataka Leather Industries Development Corporation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.57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6852-02-190-3-00 Loans to Danddeli Ferro Private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.17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-60-190-1-01 Loans to Hutti Gold Mines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.81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-01-190-2-00 Loans to New Government Electric Factory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479.43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-02-190-0-01 Loans to Karnataka Implements and Machinery Company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.89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-02-190-0-04 Loans to Electro Mobile India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.00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-04-190-1-02 Loans to Chamundi Machine Tools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.64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-01-190-0-01 Loans to Karnataka Telecommunication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.21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-04-190-2-01 Loans to Mysore Sugar Company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542.27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-60-212-1-00 Loans to Karnataka Soaps and Detergents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.24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-60-600-3-00 Loans to Mysore Tobacco Company Limited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780" w:leader="none"/>
                <w:tab w:val="right" w:pos="1561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53.77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6885-01-190-3-00 Loans to Karnataka State Financial Corporation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3199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40"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08.03</w:t>
            </w:r>
          </w:p>
        </w:tc>
      </w:tr>
      <w:tr>
        <w:trPr/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21</w:t>
            </w:r>
          </w:p>
        </w:tc>
        <w:tc>
          <w:tcPr>
            <w:tcW w:w="85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-80-190-1-00 Loans to Karnataka State Tourism Development Corporation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40" w:after="40"/>
              <w:ind w:right="57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.7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148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before="40" w:after="40"/>
              <w:ind w:right="57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n respect of F-Loans to entities, there were no repayments by the Loanees during the year. Hence , the closing balance of Loans due are shown here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47"/>
        <w:gridCol w:w="7756"/>
        <w:gridCol w:w="6"/>
        <w:gridCol w:w="1495"/>
        <w:gridCol w:w="10"/>
        <w:gridCol w:w="1693"/>
        <w:gridCol w:w="3175"/>
        <w:gridCol w:w="6"/>
      </w:tblGrid>
      <w:tr>
        <w:trPr>
          <w:trHeight w:val="197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)</w:t>
            </w:r>
          </w:p>
        </w:tc>
        <w:tc>
          <w:tcPr>
            <w:tcW w:w="850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2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3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4)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0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Loans to Government Servants etc.,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75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ouse Building Advances 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198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89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 for Purchase of Motor Conveyance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 for purchase of Computer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ll Savings, Provident Funds, etc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)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e Provident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e Provident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ther Miscellaneous Provident Fund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201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Account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1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surance and Pension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y Pension Fund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1998-9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-) 34.83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Government Insurance Fund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1997-9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37.52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Government Employees’ Group Insurance Scheme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1997-9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5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  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serve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)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serve Fund Bearing Interest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5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preciation/ Renewal Reserve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ciation Reserve Funds-Govt. Commercial Departments and Undertaking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a) 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osits bearing Interest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9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/>
            </w:pPr>
            <w:r>
              <w:rPr>
                <w:b/>
                <w:sz w:val="20"/>
                <w:szCs w:val="20"/>
              </w:rPr>
              <w:t>Development and Welfare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>Other Development and Welfare Fund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/>
            </w:pPr>
            <w:r>
              <w:rPr>
                <w:sz w:val="20"/>
                <w:szCs w:val="20"/>
              </w:rPr>
              <w:t>(-) 118.35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)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serve Funds not bearing Interest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5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neral and Other Reserve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us and Charitable Endowment Fund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0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osit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)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/>
            </w:pPr>
            <w:r>
              <w:rPr>
                <w:b/>
                <w:sz w:val="20"/>
                <w:szCs w:val="20"/>
              </w:rPr>
              <w:t>Deposits bearing Interest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2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Deposits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ellaneous Deposits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4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314.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APPENDIX VII -   ACCEPTANCE AND RECONCILIATION OF BALANCES – concld.</w:t>
      </w:r>
    </w:p>
    <w:p>
      <w:pPr>
        <w:pStyle w:val="Normal"/>
        <w:rPr/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20"/>
        <w:gridCol w:w="27"/>
        <w:gridCol w:w="7756"/>
        <w:gridCol w:w="6"/>
        <w:gridCol w:w="1489"/>
        <w:gridCol w:w="6"/>
        <w:gridCol w:w="10"/>
        <w:gridCol w:w="1668"/>
        <w:gridCol w:w="25"/>
        <w:gridCol w:w="3175"/>
        <w:gridCol w:w="6"/>
      </w:tblGrid>
      <w:tr>
        <w:trPr>
          <w:trHeight w:val="944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Sl. </w:t>
              <w:br/>
              <w:t>No.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Head of Account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Number of Acceptances Awaited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Earliest Year from which Acceptances are Awaited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mount of Difference from the earliest year to 31 March 2024</w:t>
            </w:r>
          </w:p>
        </w:tc>
      </w:tr>
      <w:tr>
        <w:trPr>
          <w:trHeight w:val="197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)</w:t>
            </w:r>
          </w:p>
        </w:tc>
        <w:tc>
          <w:tcPr>
            <w:tcW w:w="850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2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3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4)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)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osits not bearing Interest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3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 Deposits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nue Deposits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200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2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Deposits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1987-8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33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Deposit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1999-2000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.03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Works Deposit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98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.92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 Deposit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74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1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s for Purchases etc., abroad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07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65" w:leader="none"/>
              </w:tabs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0.69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s under various Central and State Act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-02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55.71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s for work done for Public Bodies or Private individual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4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8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8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osits of Local Fund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ct Fund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4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 Fund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4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28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chayat Bodies Fund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2014-15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341.71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and Charitable Fund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9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Deposit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ellaneous Deposit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1998-1999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34.12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)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0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 Advance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Advance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74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 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spense and Miscellaneou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)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spense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8</w:t>
            </w:r>
          </w:p>
        </w:tc>
        <w:tc>
          <w:tcPr>
            <w:tcW w:w="7783" w:type="dxa"/>
            <w:gridSpan w:val="2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spense Accounts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Settlement Suspense Account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98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8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"/>
        <w:gridCol w:w="713"/>
        <w:gridCol w:w="620"/>
        <w:gridCol w:w="1721"/>
        <w:gridCol w:w="5431"/>
        <w:gridCol w:w="6"/>
        <w:gridCol w:w="1487"/>
        <w:gridCol w:w="6"/>
        <w:gridCol w:w="1692"/>
        <w:gridCol w:w="3202"/>
      </w:tblGrid>
      <w:tr>
        <w:trPr>
          <w:trHeight w:val="197" w:hRule="atLeast"/>
        </w:trPr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)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2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3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4)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)</w:t>
            </w:r>
          </w:p>
        </w:tc>
        <w:tc>
          <w:tcPr>
            <w:tcW w:w="7772" w:type="dxa"/>
            <w:gridSpan w:val="3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Accounts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2</w:t>
            </w:r>
          </w:p>
        </w:tc>
        <w:tc>
          <w:tcPr>
            <w:tcW w:w="7772" w:type="dxa"/>
            <w:gridSpan w:val="3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manent Cash Imprest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72" w:type="dxa"/>
            <w:gridSpan w:val="3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Deposits made by Government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2005-2006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0.02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74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urity Deposits made by Government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rity Deposits made by Government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5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11.7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ittances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a)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ey Orders and Other Remittances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2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h Remittances and adjustments between officers rendering accounts to the same                     Accounts Officer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Normal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Works Remittances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7158" w:type="dxa"/>
            <w:gridSpan w:val="3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ttances into Treasury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1998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4,771.67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7158" w:type="dxa"/>
            <w:gridSpan w:val="3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 Works Cheques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1998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8,450.75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Remittances </w:t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adjustable by Public Works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1998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9,344.34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adjustable by Civil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40" w:after="20"/>
              <w:ind w:right="4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-1998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71.23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3 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est Remittances (a)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ind w:right="43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40" w:after="2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158" w:type="dxa"/>
            <w:gridSpan w:val="3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ittances into Treasury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120" w:after="40"/>
              <w:ind w:right="43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1974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120" w:after="4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2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158" w:type="dxa"/>
            <w:gridSpan w:val="3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Cheques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120" w:after="40"/>
              <w:ind w:right="43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1974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120" w:after="4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1.39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158" w:type="dxa"/>
            <w:gridSpan w:val="3"/>
            <w:tcBorders/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 Divisional Transfer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pacing w:before="120" w:after="40"/>
              <w:ind w:right="43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1974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120" w:after="4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8.61</w:t>
            </w:r>
          </w:p>
        </w:tc>
      </w:tr>
      <w:tr>
        <w:trPr/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0" w:right="-2159" w:hanging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1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20"/>
              <w:ind w:lef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Transfer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right="432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-1974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right="57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0.30</w:t>
            </w:r>
          </w:p>
        </w:tc>
      </w:tr>
      <w:tr>
        <w:trPr/>
        <w:tc>
          <w:tcPr>
            <w:tcW w:w="530" w:type="dxa"/>
            <w:gridSpan w:val="2"/>
            <w:tcBorders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)</w:t>
            </w:r>
          </w:p>
        </w:tc>
        <w:tc>
          <w:tcPr>
            <w:tcW w:w="14878" w:type="dxa"/>
            <w:gridSpan w:val="9"/>
            <w:tcBorders/>
          </w:tcPr>
          <w:p>
            <w:pPr>
              <w:pStyle w:val="Normal"/>
              <w:spacing w:before="40" w:after="40"/>
              <w:ind w:left="-58" w:right="5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withdrawal of Letter of Credit system with effect from 2009, the amounts of differences are only Residuary Balanc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~~~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6" w:bottom="1008"/>
      <w:pgNumType w:start="5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0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Univers;Arial" w:hAnsi="Univers;Arial" w:cs="Univers;Arial"/>
      <w:b/>
      <w:i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rFonts w:ascii="Univers;Arial" w:hAnsi="Univers;Arial" w:cs="Univers;Arial"/>
      <w:b/>
      <w:sz w:val="22"/>
      <w:lang w:val="en-US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Univers;Arial" w:hAnsi="Univers;Arial" w:cs="Univers;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25:00Z</dcterms:created>
  <dc:creator>vlc012</dc:creator>
  <dc:description/>
  <cp:keywords/>
  <dc:language>en-US</dc:language>
  <cp:lastModifiedBy>admin</cp:lastModifiedBy>
  <cp:lastPrinted>2021-08-09T15:29:00Z</cp:lastPrinted>
  <dcterms:modified xsi:type="dcterms:W3CDTF">2024-10-17T10:29:00Z</dcterms:modified>
  <cp:revision>799</cp:revision>
  <dc:subject/>
  <dc:title/>
</cp:coreProperties>
</file>